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12 г.                                                                                             № 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очнении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несоответствием разрешенного использования земельного участка и на основании заявления  Лепетюха Елены Иван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4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вид разрешенного использования земельного участка с кадастровым номером 54:08:021201:0074, адрес (местоположение): Новосибирская область, Карасукский район, поселок Ягодный, улица Светлая, дом 11  с «эксплуатации индивидуального жилого дома» на «для строительства гаража и подсобного помещения».</w:t>
      </w:r>
    </w:p>
    <w:p>
      <w:pPr>
        <w:pStyle w:val="Normal"/>
        <w:tabs>
          <w:tab w:val="clear" w:pos="708"/>
          <w:tab w:val="left" w:pos="64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5:00Z</dcterms:created>
  <dc:creator>Private</dc:creator>
  <dc:description/>
  <cp:keywords/>
  <dc:language>en-US</dc:language>
  <cp:lastModifiedBy>SHPET</cp:lastModifiedBy>
  <cp:lastPrinted>2011-01-12T14:55:00Z</cp:lastPrinted>
  <dcterms:modified xsi:type="dcterms:W3CDTF">2012-10-22T04:17:00Z</dcterms:modified>
  <cp:revision>3</cp:revision>
  <dc:subject/>
  <dc:title>АДМИНИСТРАЦИЯ</dc:title>
</cp:coreProperties>
</file>